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ORGANIZACE VÝSTAVBY</w:t>
      </w:r>
    </w:p>
    <w:p>
      <w:pPr>
        <w:pStyle w:val="Normal"/>
        <w:spacing w:lineRule="auto" w:line="360"/>
        <w:ind w:left="1410" w:hanging="10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0" w:hanging="105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a/ Charakteristika a celkové uspořádání staveniště včetně jeho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niště se nachází v Liberci, ulice Svobody je jednou z hlavních sběrných komunikací směřujících od Jizerských hor směrem do centra města . Výstavba bude probíhat za provozu pěších i dopravy s omezeními, které vyplynou s postupu prací a budou řešena po dohodě stavebníka a vybraného dodavatele. Vzhledem k tomu, že se jedná pouze o modernizace a rekonstrukce chodníků a přechodů, které přilehají ke stávající odvodněné ulici, není potřeba řešit odvodnění zvlášť během stavby. Tuto funkci převezmou stávající uliční vpusti, které budou po skončení stavby propláchnuty proudem vody, vyčištěny a ověřena průchodnost trub do stávající kanaliz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b/ Stanovení  obvodu staveniště, jeho zdůvodnění a údaje o pozemcí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vod staveniště je dán rozsahem ploch určených k opravě chodníků. Všechny pozemky jsou v majetku statutárního města Liber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le známých skutečností nejsou na těchto pozemcích stanovena žádná omezení nebo závazk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c/ Zásady návrhu zařízení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niště je navrženo podle rozsahu díla, budoucí zhotovitel bude postupný a požadovaný zábor ploch určených k rekonstrukci  projednávat a konzultovat se stavebníkem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d/ Návrh postupu a provádění výstav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stranění stávající živičné konstrukce a kompletní vybourání stávajících betonových a kamenných obrubníků, výkopové a přípravné práce a hutnění pláně v místě budování nového chodní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ýhy pro výměnu kabelů VO a jejich zpětný záho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nstrukční vrstvy a kryty chodníků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žadované posuny uličních vpustí nebo jejich výmě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říštěty na komunikaci a šířková úprava protějšího chodní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ečné terénní úpra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měna a posílení svítidel V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e/ Objekty, které je nutné uvést samostatně do provoz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lá navrhovaná stavba je řešena jako jeden funkční celek a po jejím úplném dokončení bude uvedena do provozu najednou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f/ Možné napojení na zdroj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udoucí zhotovitel projedná se stavebníkem možnosti napojení el. energie pomocí staveništního rozvaděče, případně projedná se správcem vodovodu používání jeho zařízení /hydrantů/ pro technologie výstavby. Na stavbě budou používány mobilní toale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g/ Možnosti nakládání s odpady z výstavb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bní sutě a odpady vzniklé při zemních a výkopových pracích budou odváženy na řízenou skládku, odpady jiného původu a zařazení budou likvidovány podle platných vyhlášek a norem. Budoucí zhotovitel musí doložit a dokladovat jakým způsobem jsou odpady vzniklé na stavbě likvidovány nebo jak je s nimi nakládá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ěhem výstavby dojde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jvhodnějším druhem a typem strojní mechanizace. Stavba bude probíhat v zástavbě, a proto musí být zajištěno, aby práce probíhaly v takových dnech v takovém časovém rozsahu, jaký je stanoven veřejnou vyhláškou měs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bude připuštěn provoz vozidel a topných zařízení, která produkují více škodlivin, než připouští příslušná vyhláš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ncepce odpadového hospodářství stavby je zpracována na základě platné legislativy o odpadovém hospodářství. Nakládání s odpady vznikajícími na místě stavby se bude řídit příslušnými ustanoveními zákona č. 185/2001 Sb. O odpadech a ustanoveními příslušných vyhlášek MŽP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h/ Přístup na staveniště (vjezdy a výjezdy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ístup na staveniště je dán polohou komunikace, veškeré stavební práce budou prováděny v obvodu staveniště, které leží v ochranném pásmu této komunik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i/ Požadavky  na zabezpečení ochrany staveniště a jeho okol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Obvod staveniště bude viditelně ohraničen nejlépe mobilními zábranami nebo oplocením, které zabrání volnému přístup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j/ Zvláštní požadavky na provádění stavby, které vyžadují bezpečnostní opatř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Zvláštní důraz z hlediska bezpečnosti provádění stavebních prací je zejména při provádění výkopových pracích, které budou v těsné blízkosti provozu pěších i dopra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provádění stavebních prací musí být dodržovány veškeré předpisy a vyhlášky týkající se bezpečnosti práce a dále příslušné ČS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591/2006 Sb. Nařízení vlády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62/2006 Sb. Zákon Zákoník prá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83/2006 Sb. Stavební zák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34 3108 Bezpečnostní předpisy o zacházení s elektrickým zařízením pracovníky seznámený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27 0144 Zdvihací zařízení. Prostředky pro vázání, zavěšení a uchopení břem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73 8101 a ČSN 73 8106 Lešení, Ochranné a záchytné konstruk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83 2611 Bezpečnostní postroje a pásy</w:t>
      </w:r>
    </w:p>
    <w:p>
      <w:pPr>
        <w:pStyle w:val="Zkladntext2"/>
        <w:ind w:firstLine="708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ři přepravě materiálu je nutno dodržovat vyhlášku o bezpečnosti při práci a provozu silničních motorových vozidel. Práce v blízkosti inženýrských sítí mohou být konány po dohodě se správci sítí. Jakékoliv poškození musí být hlášeno provozovateli sítě. V nebezpečném prostředí nesmí pracovník pracovat osaměle, kde není v dohledu nebo doslechu další pracovní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ovníci jsou povinni dodržovat technologické nebo pracovní postupy, návody, pravidla a pokyny. Obsluhovat stroje a zařízení a používat nářadí a pomůcky, které jim byly pro jejich práci určeni, dodržovat bezpečnostní označení a signály  pověřených pracovníků dozorem na pracovišti. Všechny otvory a jámy na staveništi, kde hrozí nebezpečí pádu, musí být zakryty nebo ohrazeny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Při realizaci stavby budou dodrženy všechny bezpečné  vzdálenosti dle znění ČSN 73 60 05 – Prostorové uspořádání sítí technického vybavení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k/ Návrh řešení dopravy během výstavby včetně zajištění podmínek pro pohyb osob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výstavby bude zajištěno vydání zvláštního užívání komunikací dotčených stavbou, které vydá příslušný speciální stavební úřad. Stavba bude realizována za provozu chodců i vozidel, dopravní omezení budou řešena dočasným dopravním značením, které projedná zhotovitel se stavebníkem a odsouhlasí  DI Policie ČR Liberec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žené řešení není v rozporu s Vyhláškou č. 398/2009 o obecných technických požadavcích zabezpečujících užívání staveb osobami s omezenou schopností pohybu a orient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>
          <w:b/>
        </w:rPr>
        <w:t xml:space="preserve">l/ Stanovení podmínek pro provádění stavby z hlediska bezpečnosti a ochrany 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zdraví, plán BOZP dle zákona č. 309/2006 Sb., o zajištění dalších podmínek bezpečnosti a ochrany zdraví při prác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/>
        <w:t xml:space="preserve">Vzhledem k tomu, že při stavebních pracích se budou vyskytovat činnosti, kde dochází k zvlášť zvýšenému riziku ohrožení ochrany a zdraví je stavebník povinen ve smyslu zákona č.309/2006 Sb. nechat zpracovat plán BOZP a jmenovat koordinátora bezpečnosti práce. 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březen 2016</w:t>
        <w:tab/>
        <w:tab/>
        <w:tab/>
        <w:tab/>
        <w:tab/>
        <w:tab/>
        <w:tab/>
        <w:tab/>
        <w:t>Ing. Jarmila Nýdrlová</w:t>
      </w:r>
    </w:p>
    <w:sectPr>
      <w:type w:val="nextPage"/>
      <w:pgSz w:w="11906" w:h="16838"/>
      <w:pgMar w:left="1417" w:right="1417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6:00Z</dcterms:created>
  <dc:creator>Katerina</dc:creator>
  <dc:description/>
  <dc:language>en-US</dc:language>
  <cp:lastModifiedBy>nydrlova</cp:lastModifiedBy>
  <cp:lastPrinted>2007-11-21T14:52:00Z</cp:lastPrinted>
  <dcterms:modified xsi:type="dcterms:W3CDTF">2016-04-01T12:17:00Z</dcterms:modified>
  <cp:revision>3</cp:revision>
  <dc:subject/>
  <dc:title>PRŮVODNÍ ZPRÁVA</dc:title>
</cp:coreProperties>
</file>